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 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mpetition</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F Transport, Post and other servi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F.4 - Merg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Daniel Boeshert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6 64 3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Number of available pos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urth quarter 2014</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xelle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val="fr-BE" w:eastAsia="en-GB"/>
              </w:rPr>
              <w:t>Specificities:</w:t>
            </w:r>
          </w:p>
        </w:tc>
        <w:tc>
          <w:tcPr>
            <w:tcW w:w="6251" w:type="dxa"/>
            <w:gridSpan w:val="2"/>
            <w:tcBorders>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XXX   None   /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br/>
              <w:t>This vacancy notice is also open to</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work consists essentially in preparing the Commission’s position on concentrations falling under the Merger Regulation. Case handlers work in teams that carry out legal and economic analysis of the impact of concentrations on the competitive structure, including market investigations, detailed discussions with the parties to the concentration and their lawyers and with customers, suppliers and competitors. Contacts are also maintained with other regulatory bodies. The case handler is responsible for preparing draft Commission decisions, preparing negotiations with companies and ensuring that procedures are correctly applied. The work also involves participation in working groups on policy issues and legislation, drafting of speeches and briefings, etc. The successful candidate will be required to work in mergers in other sectors within DG Competition’s merger network and to undertake anti-trust or state aid work in the sectors that fall within the Directorate’s responsibility when mergers workload allow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iversity degree in engineering, economics, or law or equivalen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aptitudes for competition law and economics and more particularly for merger control at Union leve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pacity of writing and knowledge of at least 2 Community languages, including English, German or Frenc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2.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8:13:00Z</dcterms:created>
  <dc:creator>CASONI Marie-Laure (HR)</dc:creator>
  <dc:description/>
  <cp:keywords/>
  <dc:language>en-US</dc:language>
  <cp:lastModifiedBy>REUTER Karin (COMP)</cp:lastModifiedBy>
  <cp:lastPrinted>2014-09-10T10:52:00Z</cp:lastPrinted>
  <dcterms:modified xsi:type="dcterms:W3CDTF">2014-09-10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